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2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2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19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2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2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0" w:hanging="0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u w:val="single"/>
        </w:rPr>
        <w:t xml:space="preserve">                                    </w:t>
      </w:r>
      <w:r>
        <w:rPr>
          <w:b/>
        </w:rPr>
        <w:t>20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b/>
        </w:rPr>
        <w:t>ро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i/>
          <w:sz w:val="16"/>
          <w:szCs w:val="16"/>
        </w:rPr>
        <w:t>(звітний 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984"/>
        <w:gridCol w:w="3025"/>
      </w:tblGrid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, 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.12.</w:t>
            </w:r>
            <w:r>
              <w:rPr/>
              <w:t>2015 № 355</w:t>
            </w:r>
          </w:p>
        </w:tc>
      </w:tr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, які здійснюють діяльність із роздрібної торгівлі </w:t>
            </w:r>
          </w:p>
          <w:p>
            <w:pPr>
              <w:pStyle w:val="Normal"/>
              <w:spacing w:before="120" w:after="0"/>
              <w:ind w:right="-153" w:hanging="0"/>
              <w:rPr/>
            </w:pPr>
            <w:r>
              <w:rPr/>
              <w:t>- 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/>
              <w:t>не пізніше 25 числа місяця, наступного за звітним період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чна – 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лютого 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Розділ 1. Роздрібний товарооборот у</w:t>
      </w:r>
      <w:r>
        <w:rPr/>
        <w:t xml:space="preserve"> </w:t>
      </w:r>
      <w:r>
        <w:rPr>
          <w:b/>
        </w:rPr>
        <w:t>торговій мереж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i/>
          <w:sz w:val="18"/>
        </w:rPr>
        <w:t>(тис.грн,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з одним десятковим знаком</w:t>
      </w:r>
      <w:r>
        <w:rPr>
          <w:b/>
          <w:sz w:val="18"/>
        </w:rPr>
        <w:t>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Роздрібний товарооборо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</w:t>
            </w:r>
            <w:r>
              <w:rPr>
                <w:b/>
                <w:i/>
                <w:sz w:val="18"/>
              </w:rPr>
              <w:t>у звіті за квартал:</w:t>
            </w:r>
            <w:r>
              <w:rPr>
                <w:i/>
                <w:sz w:val="18"/>
              </w:rPr>
              <w:t xml:space="preserve"> ряд.101 гр.1 = ряд.299 гр.2 + ряд.398 гр.1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у звіті за рік:</w:t>
            </w:r>
            <w:r>
              <w:rPr>
                <w:i/>
                <w:sz w:val="18"/>
              </w:rPr>
              <w:t xml:space="preserve"> ряд.101 гр.1 = ряд.299 гр.2 + ряд.398 гр.1 = </w:t>
            </w:r>
            <w:r>
              <w:rPr>
                <w:i/>
                <w:sz w:val="18"/>
                <w:szCs w:val="18"/>
              </w:rPr>
              <w:t>ряд.401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425" w:hanging="391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 від продажу товарів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601"/>
              <w:rPr>
                <w:sz w:val="18"/>
              </w:rPr>
            </w:pPr>
            <w:r>
              <w:rPr>
                <w:sz w:val="18"/>
              </w:rPr>
              <w:t>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601"/>
              <w:rPr/>
            </w:pPr>
            <w:r>
              <w:rPr>
                <w:sz w:val="18"/>
              </w:rPr>
              <w:t>оплата за які здійснена спеціальними платіжними засобами (платіжними карткам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601"/>
              <w:rPr>
                <w:sz w:val="18"/>
              </w:rPr>
            </w:pPr>
            <w:r>
              <w:rPr>
                <w:sz w:val="18"/>
              </w:rPr>
              <w:t>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sz w:val="18"/>
              </w:rPr>
              <w:t>У звіті за рі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Із рядка 101 –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 міській  місцевост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2. Продаж і запаси товарів у торговій мереж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1. Продаж і запаси продовольчих товарів </w:t>
      </w:r>
    </w:p>
    <w:p>
      <w:pPr>
        <w:pStyle w:val="Normal"/>
        <w:ind w:right="-283" w:hanging="0"/>
        <w:jc w:val="right"/>
        <w:rPr>
          <w:i/>
          <w:i/>
        </w:rPr>
      </w:pPr>
      <w:r>
        <w:rPr>
          <w:i/>
          <w:sz w:val="18"/>
        </w:rPr>
        <w:t>(з одним десятковим знаком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35"/>
        <w:gridCol w:w="856"/>
        <w:gridCol w:w="1177"/>
        <w:gridCol w:w="1389"/>
        <w:gridCol w:w="1140"/>
        <w:gridCol w:w="1246"/>
      </w:tblGrid>
      <w:tr>
        <w:trPr>
          <w:tblHeader w:val="true"/>
          <w:trHeight w:val="151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зва товарних гру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і вимірю-в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бсяг роздрібного</w:t>
              <w:br/>
              <w:t>продажу</w:t>
              <w:br/>
              <w:t>(у натураль-ному вираженні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здрібний товарооборот - усього, </w:t>
            </w:r>
          </w:p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ис.гр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У тому числі  від продажу товарів, які </w:t>
              <w:br/>
              <w:t>вироблені на території України, тис.гр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</w:p>
          <w:p>
            <w:pPr>
              <w:pStyle w:val="Normal"/>
              <w:ind w:left="-96" w:right="-108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звітного року</w:t>
            </w:r>
            <w:r>
              <w:rPr>
                <w:sz w:val="18"/>
              </w:rPr>
              <w:t>, тис.грн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48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pacing w:val="-4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Продовольчі товари – всь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7"/>
                <w:szCs w:val="17"/>
              </w:rPr>
              <w:t>(сума ряд. 201-203, 210, 212,220,222,223,230-233,240-243,250,252 253, 259,262-265,270-276,278,279,282,283,285,286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4"/>
                <w:sz w:val="18"/>
                <w:szCs w:val="16"/>
              </w:rPr>
            </w:pPr>
            <w:r>
              <w:rPr>
                <w:spacing w:val="-4"/>
                <w:sz w:val="18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та птиця свіжі та замороже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копчене, солоне та ковбасні вироб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, готові продукти м'яс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9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м'яс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Риба і морепродукти харчов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Консерви, готові продукти риб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риб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олоко та продукти молоч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ир сичужний, плавлений та кисломолочний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асло вершкове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Яйц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лії рослинні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аргари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-1374775</wp:posOffset>
                      </wp:positionV>
                      <wp:extent cx="2743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08.25pt;mso-position-vertical-relative:text;margin-left:27.3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Жири тваринні харчов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Цукор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Вироби хлібобулочні (крім кондитерських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борошняні кондитерськ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Вироби цукрові кондитерські </w:t>
            </w:r>
          </w:p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(включаючи морозиво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Борошно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руп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макарон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овоч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 тому числі картопл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плоди, ягоди, виноград, горіх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вочі та фрукти переробле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овочев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фруктово-ягідн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Горілка та вироби лікеро-горілча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слабоалкого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ньяк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 ігристі (шампанське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иво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безалкого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>у тому числі соки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оди мінеральн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Чай, кава, какао та прянощі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firstLine="176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чай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ва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Сіл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firstLine="175"/>
              <w:rPr>
                <w:sz w:val="18"/>
              </w:rPr>
            </w:pPr>
            <w:r>
              <w:rPr>
                <w:sz w:val="18"/>
              </w:rPr>
              <w:t>у тому числі йодована кухонна сіл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ироби тютюнові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Інші продовольчі товари (включаючи мед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2.2. Продаж і запаси непродовольчих товарів 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83" w:hanging="0"/>
        <w:jc w:val="right"/>
        <w:rPr>
          <w:sz w:val="18"/>
        </w:rPr>
      </w:pPr>
      <w:r>
        <w:rPr>
          <w:i/>
          <w:sz w:val="18"/>
        </w:rPr>
        <w:t>(тис.грн, з одним десятковим знаком</w:t>
      </w:r>
      <w:r>
        <w:rPr>
          <w:sz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0585</wp:posOffset>
                </wp:positionH>
                <wp:positionV relativeFrom="paragraph">
                  <wp:posOffset>-9635490</wp:posOffset>
                </wp:positionV>
                <wp:extent cx="2743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 розділу І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792"/>
        <w:gridCol w:w="1706"/>
        <w:gridCol w:w="1719"/>
        <w:gridCol w:w="1712"/>
      </w:tblGrid>
      <w:tr>
        <w:trPr>
          <w:tblHeader w:val="true"/>
          <w:trHeight w:val="111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зва товарних гру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- у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ід продажу товарів, 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18"/>
              </w:rPr>
              <w:t>які 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звітного року</w:t>
            </w:r>
          </w:p>
        </w:tc>
      </w:tr>
      <w:tr>
        <w:trPr>
          <w:tblHeader w:val="true"/>
          <w:trHeight w:val="27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67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b/>
                <w:sz w:val="18"/>
              </w:rPr>
              <w:t>Непродовольчі товари – всього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7"/>
                <w:szCs w:val="17"/>
              </w:rPr>
              <w:t>(сума ряд.301,303-313, 315-317,319-323,325,327-330,332,338-354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 текстильні та галантере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дяг та білизна з ткани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яг зі шкіри, хутра  та інші вироби з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і убори (крім хутрових і трикотажних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рикотаж верхній та білизняний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и панчішно-шкарпетков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утт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іряні вироби та дорожні приналежност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рфумерно-косме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инники та вироби ювелір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Книги, газети та журн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нцелярські товар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’ютери, периферійне устатковання, програмне забезпеч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Аудіо- та відеообладн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>Телекомунікацій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  </w:t>
            </w: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тографічне, оптичне та точ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Ігри та іграшк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товари культурного признач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и, деталі та приладдя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ілі та авто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автомобі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ий, туристичний інвентар та спорядж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велосипед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ими, покриття для підлоги та сті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бутові електротовари та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и будівельні та залізн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ісоматеріали та вироби будівельні дерев'я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теріали будівельні мінеральні неметалеві (цегла, 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удівельний камінь, цемент, шифер, черепиця, вапно,</w:t>
            </w:r>
          </w:p>
          <w:p>
            <w:pPr>
              <w:pStyle w:val="Normal"/>
              <w:ind w:left="175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йда, алебастр (гіпс), скло віконне та інші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рби, лаки та ема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нітарно-технічне, водопровідне та опалювальне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атковання і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лізні вироби та інші будівельні матері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і засоби для миття, чищення та догляду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ва, агрохімічна продукці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іали та обладнання для роботи в домашніх умовах (включаючи садовий-городній інвентар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овари фармацев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овари медичні та ортопедич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птика окуляр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для миття, чищення, полірування та догляд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автомобілям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ий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е пальне (газойль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и мастиль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стиснений та скраплений для автомобілів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іти, рослини та насі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арини – домашні улюбленці та корми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е рідке котельне паливо, газ у балонах, вугіл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 дрова для опал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а сирови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 та устатковання інш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епродовольчі споживчі та неспоживчі товар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4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7" w:hRule="exact"/>
        </w:trPr>
        <w:tc>
          <w:tcPr>
            <w:tcW w:w="105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2.3. Продаж і запаси продовольчих та непродовольчих товарів</w:t>
            </w:r>
          </w:p>
        </w:tc>
      </w:tr>
      <w:tr>
        <w:trPr>
          <w:trHeight w:val="227" w:hRule="exact"/>
        </w:trPr>
        <w:tc>
          <w:tcPr>
            <w:tcW w:w="105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8"/>
              </w:rPr>
              <w:t>(тис.грн, з одним десятковим знаком</w:t>
            </w:r>
            <w:r>
              <w:rPr>
                <w:sz w:val="18"/>
                <w:lang w:val="ru-RU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0585</wp:posOffset>
                      </wp:positionH>
                      <wp:positionV relativeFrom="paragraph">
                        <wp:posOffset>-9635490</wp:posOffset>
                      </wp:positionV>
                      <wp:extent cx="27432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 розділу 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758.7pt;mso-position-vertical-relative:text;margin-left:268.5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4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 - усь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18"/>
              </w:rPr>
              <w:t>від продажу товарів, які 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  <w:r>
              <w:rPr>
                <w:b/>
                <w:sz w:val="18"/>
              </w:rPr>
              <w:t>на кінець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звітного року</w:t>
            </w:r>
          </w:p>
        </w:tc>
      </w:tr>
      <w:tr>
        <w:trPr>
          <w:trHeight w:val="335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58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Продовольчі та непродовольчі товари – всього </w:t>
            </w:r>
            <w:r>
              <w:rPr>
                <w:i/>
                <w:sz w:val="17"/>
                <w:szCs w:val="17"/>
              </w:rPr>
              <w:t>(сума ряд.299+398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708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-9511030</wp:posOffset>
                </wp:positionV>
                <wp:extent cx="2743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-748.9pt;mso-position-vertical-relative:text;margin-left:273.8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spacing w:before="0" w:after="20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довженн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left="-284" w:hanging="0"/>
        <w:jc w:val="center"/>
        <w:rPr>
          <w:b/>
          <w:b/>
          <w:vertAlign w:val="superscript"/>
        </w:rPr>
      </w:pPr>
      <w:r>
        <w:rPr>
          <w:b/>
        </w:rPr>
        <w:t>Розділ 3. Роздрібний товарооборот за територіальною ознакою у межах регіону місцезнаходження</w:t>
      </w:r>
    </w:p>
    <w:p>
      <w:pPr>
        <w:pStyle w:val="Normal"/>
        <w:spacing w:before="0" w:after="20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тис.грн, з одним десятковим знаком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420"/>
        <w:gridCol w:w="1418"/>
        <w:gridCol w:w="1559"/>
        <w:gridCol w:w="1418"/>
      </w:tblGrid>
      <w:tr>
        <w:trPr>
          <w:trHeight w:val="50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території (району, міста обласного підпорядкування,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району у місті державного підпорядкуван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иторії з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АТУ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8"/>
              </w:rPr>
              <w:t>(</w:t>
            </w:r>
            <w:r>
              <w:rPr>
                <w:sz w:val="16"/>
              </w:rPr>
              <w:t xml:space="preserve">заповнюют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ргани державної статистики</w:t>
            </w:r>
            <w:r>
              <w:rPr>
                <w:sz w:val="18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ього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сума рядків по гр.1=ряд.101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сільські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місцевост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у звіті за рі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>(сума рядків по гр.2=ряд.121гр.1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993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4. Роздрібний товарооборот за кварталами звітного року</w:t>
      </w:r>
    </w:p>
    <w:p>
      <w:pPr>
        <w:pStyle w:val="Normal1"/>
        <w:ind w:left="-993" w:hanging="0"/>
        <w:jc w:val="center"/>
        <w:rPr>
          <w:i/>
          <w:i/>
          <w:sz w:val="12"/>
          <w:szCs w:val="12"/>
          <w:lang w:val="uk-UA"/>
        </w:rPr>
      </w:pPr>
      <w:r>
        <w:rPr>
          <w:i/>
          <w:lang w:val="uk-UA"/>
        </w:rPr>
        <w:t>(у звіті за рік)</w:t>
      </w:r>
    </w:p>
    <w:p>
      <w:pPr>
        <w:pStyle w:val="Normal1"/>
        <w:jc w:val="right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1"/>
        <w:ind w:right="1418" w:hanging="0"/>
        <w:jc w:val="right"/>
        <w:rPr/>
      </w:pPr>
      <w:r>
        <w:rPr>
          <w:i/>
          <w:sz w:val="18"/>
          <w:szCs w:val="18"/>
          <w:lang w:val="uk-UA"/>
        </w:rPr>
        <w:t>(тис.грн,</w:t>
      </w:r>
      <w:r>
        <w:rPr/>
        <w:t xml:space="preserve"> з одним десятковим знаком)</w:t>
      </w:r>
    </w:p>
    <w:tbl>
      <w:tblPr>
        <w:tblW w:w="7797" w:type="dxa"/>
        <w:jc w:val="left"/>
        <w:tblInd w:w="3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536"/>
        <w:gridCol w:w="2693"/>
      </w:tblGrid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сього за рік </w:t>
            </w:r>
            <w:r>
              <w:rPr>
                <w:i/>
                <w:sz w:val="18"/>
                <w:szCs w:val="18"/>
                <w:lang w:val="uk-UA"/>
              </w:rPr>
              <w:t>(ряд.401=сума рядків 402-405)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_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_</w:t>
      </w:r>
    </w:p>
    <w:sectPr>
      <w:type w:val="nextPage"/>
      <w:pgSz w:w="11906" w:h="16838"/>
      <w:pgMar w:left="1701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44:00Z</dcterms:created>
  <dc:creator>KRINITSKAYA</dc:creator>
  <dc:description/>
  <cp:keywords/>
  <dc:language>en-US</dc:language>
  <cp:lastModifiedBy>Y.Butsola</cp:lastModifiedBy>
  <cp:lastPrinted>2014-12-04T16:49:00Z</cp:lastPrinted>
  <dcterms:modified xsi:type="dcterms:W3CDTF">2015-12-15T12:52:00Z</dcterms:modified>
  <cp:revision>28</cp:revision>
  <dc:subject/>
  <dc:title>Державне статистичне спостереження</dc:title>
</cp:coreProperties>
</file>